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бланке участника закупки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660135, г. Красноярск, ул. Весны, д. 3 «а»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____________________________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ЕДЛОЖЕНИЕ О ЗАКЛЮЧЕНИИ ДОГОВОРА </w:t>
      </w:r>
      <w:r>
        <w:rPr>
          <w:rFonts w:cs="Times New Roman" w:ascii="Times New Roman" w:hAnsi="Times New Roman"/>
          <w:sz w:val="20"/>
          <w:szCs w:val="20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 ______ г.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 xml:space="preserve">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направляет настоящую оферту ООО «БНГРЭ» с целью заключения договора </w:t>
      </w:r>
      <w:r>
        <w:rPr>
          <w:rFonts w:cs="Times New Roman" w:ascii="Times New Roman" w:hAnsi="Times New Roman"/>
          <w:b/>
          <w:sz w:val="20"/>
          <w:szCs w:val="20"/>
        </w:rPr>
        <w:t xml:space="preserve">«Аренда системы верхнего привода (СВП) грузоподъемностью не менее 320т.  с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получением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</w:t>
      </w:r>
      <w:r>
        <w:rPr>
          <w:rFonts w:cs="Times New Roman" w:ascii="Times New Roman" w:hAnsi="Times New Roman"/>
          <w:b/>
          <w:sz w:val="20"/>
          <w:szCs w:val="20"/>
        </w:rPr>
        <w:t xml:space="preserve"> для обеспечения работ в 2026 – 2028 гг.» ПДО № 81-БНГРЭ-2025</w:t>
      </w:r>
      <w:r>
        <w:rPr>
          <w:rFonts w:cs="Times New Roman" w:ascii="Times New Roman" w:hAnsi="Times New Roman"/>
          <w:sz w:val="20"/>
          <w:szCs w:val="20"/>
        </w:rPr>
        <w:t>, на следующих условиях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25"/>
      </w:tblGrid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оферты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а системы верхнего привода (СВП) грузоподъемностью не менее 320т.  с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>получением, на условиях аренды комплекта системы верхнего привода (далее по тексту – СВП) с комплектом ЗИП и расходных материалов, а также с оказанием услуг по его техническому сопровождению и обслуживанию силами Арендода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обеспечения работ в 2026 – 2028 гг.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без учета НДС) по Лоту № 1 (форма 6.1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с учетом НДС) по Лоту № 1 (форма 6.1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без учета НДС) по Лоту № 2 (форма 6.2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с учетом НДС) по Лоту № 2 (форма 6.2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без учета НДС) по Лоту № 3 (форма 6.3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с учетом НДС) по Лоту № 3 (форма 6.3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без учета НДС) по Лоту № 4 (форма 6.4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с учетом НДС) по Лоту № 4 (форма 6.4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без учета НДС) по Лоту № 5 (форма 6.5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услуг в руб. (с учетом НДС) по Лоту № 5 (форма 6.5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овые сроки поставки/выполнения работ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1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вка системы верхнего привода (СВП) с базисом поставки DDP Красноярский край, Эвенкийский муниципальный р-н, Куст ТК-73 не позднее 10.05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ончание шеф-монтажных работ (ввод в эксплуатацию) не позднее – 19.05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аренды СВП – 956 суток бурения с даты подписания первичного Акта приема-передачи объекта аренды, окончания шеф-монтажных и пусконаладочных работ и ввода оборудования СВП в эксплуатацию (время переезда/консервации буровой установки входит в срок аренды).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сроки переезда буровой установки март 2028г. Сроки и объекты указаны ориентировочно и могут изменяться в зависимости от изменения программы эксплуатационного бурения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2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вка системы верхнего привода (СВП) с базисом поставки DDP Красноярский край, Эвенкийский муниципальный р-н, Куст КП-109 не позднее 10.03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ончание шеф-монтажных работ (ввод в эксплуатацию) не позднее – 19.03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аренды СВП – 1017 суток бурения с даты подписания первичного Акта приема-передачи объекта аренды, окончания шеф-монтажных и пусконаладочных работ и ввода оборудования СВП в эксплуатацию (время переезда/консервации буровой установки входит в срок аренды).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сроки переезда буровой установки июнь 2027г. Сроки и объекты указаны ориентировочно и могут изменяться в зависимости от изменения программы эксплуатационного бурения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3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вка системы верхнего привода (СВП) с базисом поставки DDP Красноярский край, Эвенкийский муниципальный р-н, Куст ТК-79 не позднее 30.03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ончание шеф-монтажных работ (ввод в эксплуатацию) не позднее – 08.04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рендная плата за аренду СВП не взимается в момент переезда со скважины на скважину. 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аренды СВП – 997 суток бурения с даты подписания первичного Акта приема-передачи объекта аренды, окончания шеф-монтажных и пусконаладочных работ и ввода оборудования СВП в эксплуатацию (время переезда/консервации буровой установки входит в срок аренды).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сроки переезда буровой установки сентябрь 2028г. Сроки и объекты указаны ориентировочно и могут изменяться в зависимости от изменения программы эксплуатационного бурения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4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вка системы верхнего привода (СВП) с базисом поставки DDP Красноярский край, Эвенкийский муниципальный р-н, Куст ТК-184 не позднее 30.03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ончание шеф-монтажных работ (ввод в эксплуатацию) не позднее – 08.04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рендная плата за аренду СВП не взимается в момент переезда со скважины на скважину. 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аренды СВП – 997 суток бурения с даты подписания первичного Акта приема-передачи объекта аренды, окончания шеф-монтажных и пусконаладочных работ и ввода оборудования СВП в эксплуатацию (время переезда/консервации буровой установки входит в срок аренды).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сроки переезда буровой установки октябрь 2027г. Сроки и объекты указаны ориентировочно и могут изменяться в зависимости от изменения программы эксплуатационного бурения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 5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авка системы верхнего привода (СВП) с базисом поставки DDP Красноярский край, Таймырский (Долгано-Ненецкий) р-н, скважина Восточно-Тагульская -1 не позднее 01.03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ончание шеф-монтажных работ (ввод в эксплуатацию) не позднее – 31.05.2026г.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рендная плата за аренду СВП не взимается в момент переезда со скважины на скважину. 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аренды СВП – 306 суток бурения с даты подписания первичного Акта приема-передачи объекта аренды, окончания шеф-монтажных и пусконаладочных работ, и ввода оборудования СВП в эксплуатацию (время переезда/консервации буровой установки входит в срок аренд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ые сроки консервации буровой установки октябрь 2026. Сроки и объекты указаны ориентировочно и могут изменяться в зависимости от изменения программы эксплуатационного бур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указаны ориентировочно и могут изменяться в зависимости от изменения программы эксплуатационного бурения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огласны / не согласны (прописать свои условия)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 оплаты: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ендатор ежемесячно вносит арендную плат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70 (семидесятый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алендарный день со дня предъявления Арендодателем Арендатору оригинала Расчета и оригинала счета-фактуры (или УПД), оформленного в соответствии с требованиями действующего законодательства РФ, путем перечисления денежных средств на расчетный счет Арендодателя, указанный в Договор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огласны / не согласны (прописать свои условия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бщество оставляет за собой право не принимать условия оплаты отличные от основны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опциона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100% от общего объема суток аренды по договору. Срок действия опциона заканчивается не позднее даты окончания срока выполнения работ, предусмотренных Договором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огласны / не согласны (прописать свои условия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с условиями проекта догово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огласны / не согласны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может быть акцептовано до 31.12.2025 го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цепт не может содержать условий, отличных от настоящей оферты. Акцепт части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ее подробные условия оферты содержатся в приложениях, являющихся неотъемлемой частью оферты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>
        <w:rFonts w:cs="Times New Roman" w:ascii="Times New Roman" w:hAnsi="Times New Roman"/>
        <w:sz w:val="24"/>
      </w:rPr>
      <w:t>Подпись: 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/>
      <w:b w:val="false"/>
      <w:sz w:val="22"/>
      <w:szCs w:val="22"/>
    </w:rPr>
  </w:style>
  <w:style w:type="character" w:styleId="WW8Num3z2">
    <w:name w:val="WW8Num3z2"/>
    <w:qFormat/>
    <w:rPr>
      <w:rFonts w:ascii="Arial" w:hAnsi="Arial" w:eastAsia="Times New Roman" w:cs="Times New Roman"/>
      <w:b w:val="false"/>
    </w:rPr>
  </w:style>
  <w:style w:type="character" w:styleId="WW8Num3z3">
    <w:name w:val="WW8Num3z3"/>
    <w:qFormat/>
    <w:rPr>
      <w:rFonts w:eastAsia="Times New Roman"/>
      <w:b w:val="false"/>
    </w:rPr>
  </w:style>
  <w:style w:type="character" w:styleId="WW8Num3z4">
    <w:name w:val="WW8Num3z4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eastAsia="Times New Roman"/>
      <w:b w:val="false"/>
      <w:sz w:val="22"/>
      <w:szCs w:val="22"/>
    </w:rPr>
  </w:style>
  <w:style w:type="character" w:styleId="WW8Num7z2">
    <w:name w:val="WW8Num7z2"/>
    <w:qFormat/>
    <w:rPr>
      <w:rFonts w:eastAsia="Times New Roman"/>
      <w:b w:val="false"/>
    </w:rPr>
  </w:style>
  <w:style w:type="character" w:styleId="WW8Num7z4">
    <w:name w:val="WW8Num7z4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eastAsia="Times New Roman"/>
      <w:b w:val="false"/>
      <w:sz w:val="22"/>
      <w:szCs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3z3">
    <w:name w:val="WW8Num13z3"/>
    <w:qFormat/>
    <w:rPr>
      <w:rFonts w:eastAsia="Times New Roman"/>
      <w:b w:val="false"/>
    </w:rPr>
  </w:style>
  <w:style w:type="character" w:styleId="WW8Num13z4">
    <w:name w:val="WW8Num13z4"/>
    <w:qFormat/>
    <w:rPr>
      <w:rFonts w:eastAsia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eastAsia="Times New Roman"/>
      <w:b w:val="false"/>
      <w:sz w:val="22"/>
      <w:szCs w:val="22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6z3">
    <w:name w:val="WW8Num16z3"/>
    <w:qFormat/>
    <w:rPr>
      <w:rFonts w:eastAsia="Times New Roman"/>
      <w:b w:val="false"/>
    </w:rPr>
  </w:style>
  <w:style w:type="character" w:styleId="WW8Num16z4">
    <w:name w:val="WW8Num16z4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Cs/>
      <w:color w:val="00000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lang w:val="en-US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0"/>
      <w:ind w:hanging="153"/>
      <w:jc w:val="both"/>
    </w:pPr>
    <w:rPr>
      <w:rFonts w:ascii="Times New Roman" w:hAnsi="Times New Roman" w:cs="Times New Roman"/>
      <w:iCs/>
      <w:color w:val="000000"/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0:00Z</dcterms:created>
  <dc:creator>Демидов Евгений Евгеньевич</dc:creator>
  <dc:description/>
  <cp:keywords/>
  <dc:language>en-US</dc:language>
  <cp:lastModifiedBy>Коровин Александр Владимирович</cp:lastModifiedBy>
  <cp:lastPrinted>2022-12-27T12:25:00Z</cp:lastPrinted>
  <dcterms:modified xsi:type="dcterms:W3CDTF">2025-10-07T11:09:00Z</dcterms:modified>
  <cp:revision>41</cp:revision>
  <dc:subject/>
  <dc:title/>
</cp:coreProperties>
</file>